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2 – 242/25</w:t>
      </w:r>
    </w:p>
    <w:p>
      <w:pPr>
        <w:pStyle w:val="Normal"/>
        <w:jc w:val="both"/>
        <w:rPr/>
      </w:pPr>
      <w:r>
        <w:rPr>
          <w:bCs/>
          <w:lang w:val="bs-BA"/>
        </w:rPr>
        <w:t>Sarajevo, 4. 2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6. 2. 2025. godine / četvrtak  / u 10.00 sati održat će se 49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48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Donošenje Odluke o raspisivanju konkursa za prijem radnika za 2024/2025 školsku godinu u skladu sa saglasnošću koju smo dobili od MOO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/>
        <w:t>Prijedlog odluke o isplati novčane naknade za rad Komisije za popis stalnih sredstava, sitnog inventara, obaveza i potraživanj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48. sjednice Š.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lang w:val="bs-BA"/>
        </w:rPr>
        <w:t>-</w:t>
      </w:r>
      <w:r>
        <w:rPr>
          <w:bCs/>
          <w:sz w:val="16"/>
          <w:szCs w:val="16"/>
          <w:lang w:val="bs-BA"/>
        </w:rPr>
        <w:t>Donošenje Odluke o raspisivanju konkursa za prijem radnika za 2024/2025 školsku godinu u skladu sa saglasnošću koju smo dobili od MOO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/>
        <w:t>-</w:t>
      </w:r>
      <w:r>
        <w:rPr>
          <w:sz w:val="16"/>
          <w:szCs w:val="16"/>
        </w:rPr>
        <w:t>Prijedlog odluke o isplati novčane naknade za rad Komisije za popis stalnih sredstava, sitnog inventara, obaveza i potraživanja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22:00Z</dcterms:created>
  <dc:creator>aa</dc:creator>
  <dc:description/>
  <cp:keywords/>
  <dc:language>en-US</dc:language>
  <cp:lastModifiedBy>User</cp:lastModifiedBy>
  <cp:lastPrinted>2025-02-04T10:07:00Z</cp:lastPrinted>
  <dcterms:modified xsi:type="dcterms:W3CDTF">2025-02-04T09:07:00Z</dcterms:modified>
  <cp:revision>8</cp:revision>
  <dc:subject/>
  <dc:title> </dc:title>
</cp:coreProperties>
</file>